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491"/>
        <w:gridCol w:w="683"/>
        <w:gridCol w:w="636"/>
        <w:gridCol w:w="923"/>
        <w:gridCol w:w="1585"/>
        <w:gridCol w:w="7622"/>
      </w:tblGrid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Name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Profession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Age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Sex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Race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Loyalty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Connection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>Description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r. Johnson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hnson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f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gh-Level Johnson of some obscure Megacorp; provides (considerably well-paid) jobs on an irregular basis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ba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-Broker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 capable weirdo who hangs around in the matrix all the time; we meet on a somewhat regular basis so I keep up with the news and matrix-related stuff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hackles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iend4Life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4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y best friend/mentor/reason I’m still alive; owns the bar “Shackles”; probably the only person I can really trust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nhandler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ncer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uy who provides me with the technical commodities I need; also has (allegedly) contact to some street docs or people who might provide me with implants and other chromeware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ndra Emmers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wnbroker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c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e always has an open ear for everybody’s problems and also deals in a lot of different "assets"; usually sells low-value stuff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r. Brinkman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urnalist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n investigative journalist; We met some day in a fancy club and had a good conversation; never met him ever since; has allegedly connections to some important media people and might be able to get a specific story all over the news. 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idgy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b Driver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rf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e of those more reliable cabby drivers I use to tip a lot; I have his personal number on my commlink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f. Dr. Sterling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sor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rf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 friend of the family; He hangs around in his home a lot and is an expert for xenobotany-archealogy or some useless crap; we have tea and biscuits from time to time; lives a few blocks away from my flat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an Martin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at Cop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ks for Lonestar; has a wife who cheats on him, a 6-year old brat and a bunch of depressions which he tries to drown at “Shackles”; takes bribes regularly but is still one of the “good guys”, I suppose.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erry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ng member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e's active in the local gang "Serpents", has some 'interesting' abilities aimed at extracting information....preferably from men.</w:t>
            </w:r>
          </w:p>
        </w:tc>
      </w:tr>
      <w:tr>
        <w:trPr/>
        <w:tc>
          <w:tcPr>
            <w:tcW w:w="15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. Serpent</w:t>
            </w:r>
          </w:p>
        </w:tc>
        <w:tc>
          <w:tcPr>
            <w:tcW w:w="149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an shark</w:t>
            </w:r>
          </w:p>
        </w:tc>
        <w:tc>
          <w:tcPr>
            <w:tcW w:w="68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9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c</w:t>
            </w:r>
          </w:p>
        </w:tc>
        <w:tc>
          <w:tcPr>
            <w:tcW w:w="15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76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y friendly land-lord from next door that makes a living by kicking out old ladies from their flats. Quite a show-off. We’re in a good standing….as long as I pay my rent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6:46:00Z</dcterms:created>
  <dc:creator>B</dc:creator>
  <dc:description/>
  <cp:keywords/>
  <dc:language>en-US</dc:language>
  <cp:lastModifiedBy>B</cp:lastModifiedBy>
  <dcterms:modified xsi:type="dcterms:W3CDTF">2014-05-04T06:49:00Z</dcterms:modified>
  <cp:revision>3</cp:revision>
  <dc:subject/>
  <dc:title/>
</cp:coreProperties>
</file>